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１－２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 w:cs="ＭＳ 明朝;MS Mincho"/>
          <w:spacing w:val="0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交通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，次の者を代理人と定め，福岡市において行う下記件名の公募に関して，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　６年　８月　７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</w:t>
            </w:r>
            <w:r>
              <w:rPr/>
              <w:t>などを活用した地下鉄エスカレーター安全利用等推進事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本公募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，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FINE_User</cp:lastModifiedBy>
  <cp:lastPrinted>2016-03-14T21:00:00Z</cp:lastPrinted>
  <dcterms:modified xsi:type="dcterms:W3CDTF">2024-07-30T05:16:00Z</dcterms:modified>
  <cp:revision>26</cp:revision>
  <dc:subject/>
  <dc:title>使用印鑑の変更について</dc:title>
</cp:coreProperties>
</file>